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avni fakultet – Studijski program prvog ciklusa studija iz područja prava (redovni studij)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765"/>
        <w:gridCol w:w="1134"/>
        <w:gridCol w:w="2268"/>
        <w:gridCol w:w="1134"/>
        <w:gridCol w:w="2552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Fond sati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Izmjene pokrivenosti nastav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razlog izmjene)</w:t>
            </w:r>
          </w:p>
        </w:tc>
      </w:tr>
      <w:tr>
        <w:trPr>
          <w:trHeight w:val="60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planiranih sati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Međunarodno krivič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edovni studi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Filozofski fakultet, Diplomatija i međunarodni odno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r.sc. Vedad Gurda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r.sc. Vedad Gurda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r.sc. Elis Mus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Prekršaj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Redovni studi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Dr.sc. Dževad Mahmutović red.prof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Dr.sc. Dževad Mahmutović red.prof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Dr.sc. Elis Mus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končana konkursna procedur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esa za nastavu i studentska pitanja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podnošenja prijedloga:  13.11.2025.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21:00Z</dcterms:created>
  <dc:creator>Emir</dc:creator>
  <dc:description/>
  <dc:language>en-US</dc:language>
  <cp:lastModifiedBy>DEPOCEI</cp:lastModifiedBy>
  <cp:lastPrinted>2025-09-29T16:12:00Z</cp:lastPrinted>
  <dcterms:modified xsi:type="dcterms:W3CDTF">2025-11-13T14:21:00Z</dcterms:modified>
  <cp:revision>2</cp:revision>
  <dc:subject/>
  <dc:title/>
</cp:coreProperties>
</file>